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2</w:t>
        <w:br/>
      </w:r>
      <w:r>
        <w:rPr>
          <w:caps w:val="false"/>
          <w:smallCaps w:val="false"/>
          <w:sz w:val="24"/>
          <w:szCs w:val="24"/>
        </w:rPr>
        <w:t xml:space="preserve">рассмотрения заявок на участие в открытом Конкурсе </w:t>
      </w:r>
    </w:p>
    <w:p>
      <w:pPr>
        <w:pStyle w:val="Normal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Калининград                                                                                                                  11 января 2017 года</w:t>
      </w:r>
    </w:p>
    <w:p>
      <w:pPr>
        <w:pStyle w:val="Normal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15"/>
        <w:shd w:fill="auto" w:val="clear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открытый конкурс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 2017, 2018 годах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b/>
          <w:sz w:val="24"/>
          <w:szCs w:val="24"/>
        </w:rPr>
        <w:t>Конкурс проводится по 165 лота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Извещение о проведении настоящего конкурса было опубликовано в газете «Гражданин» от 24.11.2016 г. № 58-с (537) и размещено на официальном сайте администрации городского округа «Город Калининград»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lg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 Место (адрес), площадь территории, предоставляемой для размещения объекта, начальная плата за право размещения объектов, тип и специализация объекта, площадь территории предоставляемой для размещения, срок размещения, общая стоимость права  на размещение объекта за весь период торговли, размер задатка.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559"/>
        <w:gridCol w:w="992"/>
        <w:gridCol w:w="709"/>
        <w:gridCol w:w="1276"/>
        <w:gridCol w:w="1417"/>
        <w:gridCol w:w="1134"/>
        <w:gridCol w:w="1134"/>
      </w:tblGrid>
      <w:tr>
        <w:trPr>
          <w:trHeight w:val="240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ind w:left="720" w:right="113" w:hanging="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Место размещения (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ип, специализация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лощадь объекта и прилегающая территория, кв.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ериод размещения (календарных дн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Срок размещения (дн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Начальная плата за право размещения объекта (за 1 кв.м. территории за 1 день торговли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Общая стоимость права  на размещение объекта за весь период торговли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Размер задатка (руб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0" w:right="-3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left="0" w:hanging="0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рнаульская - просп. Лен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jc w:val="center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05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1,0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елибейская - ул. Акс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jc w:val="center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31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6,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шиностроительная, 60-66 (ориентир - магазин «Дешев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jc w:val="center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31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6,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русничная (ориентир – кольцо автобус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 2017 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31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6,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ршала Борзова (ориентир – ул. Крас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jc w:val="center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25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5,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Гвардейский (ориентир напротив ТЦ «Европ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jc w:val="center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44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8,9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орького (ориентир – напротив ул. Зеле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jc w:val="center"/>
              <w:rPr/>
            </w:pPr>
            <w:r>
              <w:rPr/>
              <w:t>прохлад. напитк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1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2,9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аражная (ориентир - пл. Победы д.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jc w:val="center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6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3,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оф. Баранова (ориентир - СК «Динам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jc w:val="center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3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6,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оф. Баранова (ориентир - СК «Динамо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jc w:val="center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3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6,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дп. Емельянова</w:t>
            </w:r>
          </w:p>
          <w:p>
            <w:pPr>
              <w:pStyle w:val="Normal"/>
              <w:rPr/>
            </w:pPr>
            <w:r>
              <w:rPr/>
              <w:t>(пос. Борисо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jc w:val="center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35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7,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дп. Емельянова, 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jc w:val="center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82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6,5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. Ген. Карбышева (ориентир - мини-рын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jc w:val="center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 2017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52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0,5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0" w:hanging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рняховского, д. 2 - 4а (ориентир - магазин «Ассоль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jc w:val="center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16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3,3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0"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рняховского (ориентир - ул. Пролетарск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jc w:val="center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7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5,6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гратиона -</w:t>
            </w:r>
          </w:p>
          <w:p>
            <w:pPr>
              <w:pStyle w:val="Normal"/>
              <w:rPr/>
            </w:pPr>
            <w:r>
              <w:rPr/>
              <w:t>просп. Ленинский</w:t>
            </w:r>
          </w:p>
          <w:p>
            <w:pPr>
              <w:pStyle w:val="Normal"/>
              <w:rPr/>
            </w:pPr>
            <w:r>
              <w:rPr/>
              <w:t>(ориентир - Сбербан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jc w:val="center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79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5,9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иевская, 71 (ориентир - остановка транспорта кинотеатр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jc w:val="center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93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8,7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иевская – ул. П.Морозова (ориентир – гастроном № 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jc w:val="center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2,3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7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уйбышева,91 а (торговый цент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jc w:val="center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5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1,5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, 52-58 (ориентир - магазин «Макс Мар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jc w:val="center"/>
              <w:rPr/>
            </w:pPr>
            <w:r>
              <w:rPr/>
              <w:t>прохлад. напитк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61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2,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-</w:t>
            </w:r>
          </w:p>
          <w:p>
            <w:pPr>
              <w:pStyle w:val="Normal"/>
              <w:rPr/>
            </w:pPr>
            <w:r>
              <w:rPr/>
              <w:t>ул. Краснооктябрь-</w:t>
            </w:r>
          </w:p>
          <w:p>
            <w:pPr>
              <w:pStyle w:val="Normal"/>
              <w:rPr/>
            </w:pPr>
            <w:r>
              <w:rPr/>
              <w:t>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jc w:val="center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1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3,6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-</w:t>
            </w:r>
          </w:p>
          <w:p>
            <w:pPr>
              <w:pStyle w:val="Normal"/>
              <w:rPr/>
            </w:pPr>
            <w:r>
              <w:rPr/>
              <w:t>ул. Краснооктябрь-</w:t>
            </w:r>
          </w:p>
          <w:p>
            <w:pPr>
              <w:pStyle w:val="Normal"/>
              <w:rPr/>
            </w:pPr>
            <w:r>
              <w:rPr/>
              <w:t>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jc w:val="center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1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3,6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. Ленинский – пл. Калинина (остановка транспорта, четная сторо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jc w:val="center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5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1,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7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, 76-82 (ориентир - магазин «Берёзк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jc w:val="center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4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8,9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7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, 76-82 (ориентир - магазин «Берёзк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jc w:val="center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4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8,9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7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см.</w:t>
            </w:r>
          </w:p>
          <w:p>
            <w:pPr>
              <w:pStyle w:val="Normal"/>
              <w:rPr/>
            </w:pPr>
            <w:r>
              <w:rPr/>
              <w:t>Леонова (ориентир – д. 1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jc w:val="center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67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73,5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енделеева – просп. Поб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jc w:val="center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,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. Мира – просп. Советский (ориентир –остановка трамв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jc w:val="center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5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1,8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просп. Мира (ориентир – ул. Косм. Леоно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jc w:val="center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67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73,5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. Мира (ориентир - вход в парк «ЦПКи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jc w:val="center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91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8,38</w:t>
            </w:r>
          </w:p>
        </w:tc>
      </w:tr>
      <w:tr>
        <w:trPr>
          <w:trHeight w:val="12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Мира (ориентир – напротив входа в парк «ЦПКи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jc w:val="center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91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8,38</w:t>
            </w:r>
          </w:p>
        </w:tc>
      </w:tr>
      <w:tr>
        <w:trPr>
          <w:trHeight w:val="1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Советский</w:t>
            </w:r>
          </w:p>
          <w:p>
            <w:pPr>
              <w:pStyle w:val="Normal"/>
              <w:rPr/>
            </w:pPr>
            <w:r>
              <w:rPr/>
              <w:t>(ориентир - магазин «Арсенал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jc w:val="center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84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6,8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Чкаловск (ориентир - Дом офицер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jc w:val="center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5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1,02</w:t>
            </w:r>
          </w:p>
        </w:tc>
      </w:tr>
      <w:tr>
        <w:trPr>
          <w:trHeight w:val="1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jc w:val="both"/>
              <w:rPr>
                <w:i w:val="false"/>
                <w:i w:val="false"/>
                <w:sz w:val="20"/>
                <w:szCs w:val="20"/>
                <w:lang w:val="ru-RU" w:eastAsia="ru-RU"/>
              </w:rPr>
            </w:pPr>
            <w:r>
              <w:rPr>
                <w:i w:val="false"/>
                <w:sz w:val="20"/>
                <w:szCs w:val="20"/>
                <w:lang w:val="ru-RU" w:eastAsia="ru-RU"/>
              </w:rPr>
              <w:t>ул. Фрунзе (ориентир - магазин «Александра и К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jc w:val="center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76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5,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. Невского (ориентир - д. 18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7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4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тийское шоссе (ориентир пос.             А. Космодемьян</w:t>
            </w:r>
          </w:p>
          <w:p>
            <w:pPr>
              <w:pStyle w:val="Normal"/>
              <w:rPr>
                <w:highlight w:val="green"/>
              </w:rPr>
            </w:pPr>
            <w:r>
              <w:rPr/>
              <w:t>ског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                  01 но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223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4,7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елибейская - ул. Акс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         01 но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9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8,6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орького (ориентир – ул. Ефремо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                 01 но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83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6,6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орького (ориентир - д.18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                 01 но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7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4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Московский -</w:t>
            </w:r>
          </w:p>
          <w:p>
            <w:pPr>
              <w:pStyle w:val="Normal"/>
              <w:rPr/>
            </w:pPr>
            <w:r>
              <w:rPr/>
              <w:t>ул. Ялтин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                 01 но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8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56,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ллея Смелых - ул.З.Космодемьян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                 01 но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1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зержинского, 42 (ориентир - отделение Сбербан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                 01 но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63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2,7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зержинского (ориентир - универсам «Западный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                 01 но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35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7,0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. Л. Шевцовой  (ориентир - магазин «Виктория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                 01 но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72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4,5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мунисти-</w:t>
            </w:r>
          </w:p>
          <w:p>
            <w:pPr>
              <w:pStyle w:val="Normal"/>
              <w:rPr/>
            </w:pPr>
            <w:r>
              <w:rPr/>
              <w:t>ческая - ул. П. Мороз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                 01 но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61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2,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шиностроительная, 60-66 (ориентир - магазин «Дешев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                 01 но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38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7,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л. Нансена (ориентир - д.31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                 01 но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2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5,4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ктябрьская (ориентир - киоск «Пресс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                 01 но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9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38,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лоцкая (район оптовых скла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                 01 но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94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98,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лоцкая (район оптовых скла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                 01 но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94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98,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. Суворова - ул. Тбилис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                 01 ноября 2017 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0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0,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Советский (ориентир – ул. Доку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                 01 но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0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0,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лданская (ориентир -магазина «Квартал-3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                 01 но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3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44,7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ташева, 4в (ориентир -</w:t>
            </w:r>
          </w:p>
          <w:p>
            <w:pPr>
              <w:pStyle w:val="Normal"/>
              <w:rPr/>
            </w:pPr>
            <w:r>
              <w:rPr/>
              <w:t>магазин «Сосед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                 01 но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3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4,7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ла Маркса – ул. Комсомоль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                 01 но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53,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енделеева – просп. Поб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                 01 но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25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5,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ельмана (ориентир остановка у памятника Тельм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                 01 но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56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1,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рнаульская - просп. Лен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1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3,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рнаульская - просп. Лен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1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3,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ен.-лейт. Озерова -</w:t>
            </w:r>
          </w:p>
          <w:p>
            <w:pPr>
              <w:pStyle w:val="Normal"/>
              <w:rPr/>
            </w:pPr>
            <w:r>
              <w:rPr/>
              <w:t>ул. Горь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3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7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Горького - ул. Черняхов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1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2,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7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Горького - ул. Черняхов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1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2,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аражная (ориентир - пл. Победы, д. 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1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3,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аражная (ориентир - пл. Победы, д. 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1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3,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оф. Баранова (ориентир - СК «Динам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1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2,0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дп. Емельянова</w:t>
            </w:r>
          </w:p>
          <w:p>
            <w:pPr>
              <w:pStyle w:val="Normal"/>
              <w:rPr/>
            </w:pPr>
            <w:r>
              <w:rPr/>
              <w:t>(пос. Борисо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солнце-защитные очк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8,4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дп. Емельянова, 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5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1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true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jc w:val="both"/>
              <w:rPr>
                <w:i w:val="false"/>
                <w:i w:val="false"/>
                <w:sz w:val="20"/>
                <w:szCs w:val="20"/>
                <w:lang w:val="ru-RU" w:eastAsia="ru-RU"/>
              </w:rPr>
            </w:pPr>
            <w:r>
              <w:rPr>
                <w:i w:val="false"/>
                <w:sz w:val="20"/>
                <w:szCs w:val="20"/>
                <w:lang w:val="ru-RU" w:eastAsia="ru-RU"/>
              </w:rPr>
              <w:t>ул. Пролетарская -</w:t>
            </w:r>
          </w:p>
          <w:p>
            <w:pPr>
              <w:pStyle w:val="Normal"/>
              <w:rPr/>
            </w:pPr>
            <w:r>
              <w:rPr/>
              <w:t>ул. Ген. Сом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8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7,28</w:t>
            </w:r>
          </w:p>
        </w:tc>
      </w:tr>
      <w:tr>
        <w:trPr>
          <w:trHeight w:val="16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true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(ориентир - остановка транспорта ТЦ «Европ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2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324,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(ориентир - остановка транспорта ТЦ «Европ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2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4,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jc w:val="both"/>
              <w:rPr>
                <w:i w:val="false"/>
                <w:i w:val="false"/>
                <w:sz w:val="20"/>
                <w:szCs w:val="20"/>
                <w:lang w:val="ru-RU" w:eastAsia="ru-RU"/>
              </w:rPr>
            </w:pPr>
            <w:r>
              <w:rPr>
                <w:i w:val="false"/>
                <w:sz w:val="20"/>
                <w:szCs w:val="20"/>
                <w:lang w:val="ru-RU" w:eastAsia="ru-RU"/>
              </w:rPr>
              <w:t>просп. Ленинский -</w:t>
            </w:r>
          </w:p>
          <w:p>
            <w:pPr>
              <w:pStyle w:val="Normal"/>
              <w:rPr/>
            </w:pPr>
            <w:r>
              <w:rPr/>
              <w:t>(ориентир - ул. Шевченк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8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7,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jc w:val="both"/>
              <w:rPr>
                <w:i w:val="false"/>
                <w:i w:val="false"/>
                <w:sz w:val="20"/>
                <w:szCs w:val="20"/>
                <w:lang w:val="ru-RU" w:eastAsia="ru-RU"/>
              </w:rPr>
            </w:pPr>
            <w:r>
              <w:rPr>
                <w:i w:val="false"/>
                <w:sz w:val="20"/>
                <w:szCs w:val="20"/>
                <w:lang w:val="ru-RU" w:eastAsia="ru-RU"/>
              </w:rPr>
              <w:t>просп. Ленинский -</w:t>
            </w:r>
          </w:p>
          <w:p>
            <w:pPr>
              <w:pStyle w:val="Normal"/>
              <w:rPr/>
            </w:pPr>
            <w:r>
              <w:rPr/>
              <w:t>(ориентир - ул. Шевченк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8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7,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,45-47 (ориентир - магазин «Метелиц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8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7,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(ориентир д.69-7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8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7,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(ориентир - д.2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3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6,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, 31-35 (ориентир - «Янтарная шкатулк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3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6,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рняховского 2 - 4а (ориентир - магазин «Ассоль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3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6,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7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рняховского (ориентир - ул. Пролетарск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8,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Фрунзе (ориентир - магазин «Александра и К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4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9,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гратиона –</w:t>
            </w:r>
          </w:p>
          <w:p>
            <w:pPr>
              <w:pStyle w:val="Normal"/>
              <w:rPr/>
            </w:pPr>
            <w:r>
              <w:rPr/>
              <w:t>просп. Ленинский</w:t>
            </w:r>
          </w:p>
          <w:p>
            <w:pPr>
              <w:pStyle w:val="Normal"/>
              <w:rPr/>
            </w:pPr>
            <w:r>
              <w:rPr/>
              <w:t>(ориентир - Сбербан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7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5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7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иевская, 71 (ориентир - остановка транспорта кинотеат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9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8,7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евская - ул.П.Морозова (ориентир - гастроном №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6,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-</w:t>
            </w:r>
          </w:p>
          <w:p>
            <w:pPr>
              <w:pStyle w:val="Normal"/>
              <w:rPr/>
            </w:pPr>
            <w:r>
              <w:rPr/>
              <w:t>ул. Красноок-тябрь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 2017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8,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. Ленинский – пл. Калинина (остановка транспорта, четная сторо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солнце-защитные очк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9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7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лданская (ориентир -магазина «Квартал-3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8,4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7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ташева, 4в (ориентир -</w:t>
            </w:r>
          </w:p>
          <w:p>
            <w:pPr>
              <w:pStyle w:val="Normal"/>
              <w:rPr/>
            </w:pPr>
            <w:r>
              <w:rPr/>
              <w:t>магазин «Сосед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8,4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енделеева –</w:t>
            </w:r>
          </w:p>
          <w:p>
            <w:pPr>
              <w:pStyle w:val="Normal"/>
              <w:rPr/>
            </w:pPr>
            <w:r>
              <w:rPr/>
              <w:t>просп. Поб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8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7,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. Мира – просп. Советский (ориентир –остановка трамв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1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2,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. Мира (ориентир - вход в парк «ЦПКи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2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5,4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Советский</w:t>
            </w:r>
          </w:p>
          <w:p>
            <w:pPr>
              <w:pStyle w:val="Normal"/>
              <w:rPr/>
            </w:pPr>
            <w:r>
              <w:rPr/>
              <w:t>(ориентир - магазин «Арсенал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5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1,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Советский,202</w:t>
            </w:r>
          </w:p>
          <w:p>
            <w:pPr>
              <w:pStyle w:val="Normal"/>
              <w:rPr/>
            </w:pPr>
            <w:r>
              <w:rPr/>
              <w:t>(ориентир - ТЦ Лермонтовск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Чкаловск (ориентир - Дом офицер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солнце-защитные очк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3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7,8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рняховского -</w:t>
            </w:r>
          </w:p>
          <w:p>
            <w:pPr>
              <w:pStyle w:val="Normal"/>
              <w:rPr/>
            </w:pPr>
            <w:r>
              <w:rPr/>
              <w:t>ул. Горького (ориентир - павильон «Смак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7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. Ветеранов - ул. Ка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 (сувенирная продукц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ноября</w:t>
            </w:r>
          </w:p>
          <w:p>
            <w:pPr>
              <w:pStyle w:val="Normal"/>
              <w:rPr/>
            </w:pPr>
            <w:r>
              <w:rPr/>
              <w:t>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5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1,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рнаульская - просп. Лен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08,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Московский -</w:t>
            </w:r>
          </w:p>
          <w:p>
            <w:pPr>
              <w:pStyle w:val="Normal"/>
              <w:rPr/>
            </w:pPr>
            <w:r>
              <w:rPr/>
              <w:t>ул. Белибей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2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-</w:t>
            </w:r>
          </w:p>
          <w:p>
            <w:pPr>
              <w:pStyle w:val="Normal"/>
              <w:rPr/>
            </w:pPr>
            <w:r>
              <w:rPr/>
              <w:t>ул. Краснооктябрь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rPr/>
            </w:pPr>
            <w:r>
              <w:rPr/>
              <w:t>2018 г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5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орького (ориентир остановка транспорта ТЦ «Акрополь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05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Московский - ул. Ялтин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5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7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рняховского (ориентир - ул. Пролетарск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72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зержинского, 42 (ориентир - отделение Сбербан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rPr/>
            </w:pPr>
            <w:r>
              <w:rPr/>
              <w:t>2018 г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5,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елибейская - ул. Акс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rPr/>
            </w:pPr>
            <w:r>
              <w:rPr/>
              <w:t>2018 г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5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jc w:val="both"/>
              <w:rPr/>
            </w:pPr>
            <w:r>
              <w:rPr>
                <w:i w:val="false"/>
                <w:sz w:val="20"/>
                <w:szCs w:val="20"/>
                <w:lang w:val="ru-RU" w:eastAsia="ru-RU"/>
              </w:rPr>
              <w:t>просп. Ленинский - (ориентир - остановка транспорта ТЦ Калининград Плаз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86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73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орького (ориентир - д.18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2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58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риупольская  (ориентир - магазин «Седьмой континент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7,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дп. Емельянова</w:t>
            </w:r>
          </w:p>
          <w:p>
            <w:pPr>
              <w:pStyle w:val="Normal"/>
              <w:rPr/>
            </w:pPr>
            <w:r>
              <w:rPr/>
              <w:t>(пос. Борисо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1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зержинского (ориентир - универсам «Западный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5,20</w:t>
            </w:r>
          </w:p>
        </w:tc>
      </w:tr>
      <w:tr>
        <w:trPr>
          <w:trHeight w:val="13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. Л. Шевцовой  (ориентир - магазин «Виктория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6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зержинского -</w:t>
            </w:r>
          </w:p>
          <w:p>
            <w:pPr>
              <w:pStyle w:val="Normal"/>
              <w:rPr/>
            </w:pPr>
            <w:r>
              <w:rPr/>
              <w:t>ул. З. Космодемьян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8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ллея Смелых -ул.З.Космодемьян</w:t>
            </w:r>
          </w:p>
          <w:p>
            <w:pPr>
              <w:pStyle w:val="Normal"/>
              <w:rPr/>
            </w:pPr>
            <w:r>
              <w:rPr/>
              <w:t>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rPr/>
            </w:pPr>
            <w:r>
              <w:rPr/>
              <w:t>2018 гг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аражная (ориентир - пл. Победы. д.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rPr/>
            </w:pPr>
            <w:r>
              <w:rPr/>
              <w:t>2018 гг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2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58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. Невского (ориентир - кольцо трамвае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см. Леонова – ул. Фестивальная Алле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81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лданская (ориентир -магазина «Квартал-3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1,20</w:t>
            </w:r>
          </w:p>
        </w:tc>
      </w:tr>
      <w:tr>
        <w:trPr>
          <w:trHeight w:val="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ктябрьская (ориентир - киоск «Пресс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74,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ен.-лейт. Озерова -</w:t>
            </w:r>
          </w:p>
          <w:p>
            <w:pPr>
              <w:pStyle w:val="Normal"/>
              <w:rPr/>
            </w:pPr>
            <w:r>
              <w:rPr/>
              <w:t>ул. Горь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87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58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иевская, 71 (ориентир - остановка транспорта кинотеатр «Родин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6,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jc w:val="both"/>
              <w:rPr>
                <w:i w:val="false"/>
                <w:i w:val="false"/>
                <w:sz w:val="20"/>
                <w:szCs w:val="20"/>
                <w:lang w:val="ru-RU" w:eastAsia="ru-RU"/>
              </w:rPr>
            </w:pPr>
            <w:r>
              <w:rPr>
                <w:i w:val="false"/>
                <w:sz w:val="20"/>
                <w:szCs w:val="20"/>
                <w:lang w:val="ru-RU" w:eastAsia="ru-RU"/>
              </w:rPr>
              <w:t>ул. Житомирская -</w:t>
            </w:r>
          </w:p>
          <w:p>
            <w:pPr>
              <w:pStyle w:val="Heading8"/>
              <w:spacing w:before="240" w:after="60"/>
              <w:jc w:val="both"/>
              <w:rPr>
                <w:i w:val="false"/>
                <w:i w:val="false"/>
                <w:sz w:val="20"/>
                <w:szCs w:val="20"/>
                <w:lang w:val="ru-RU" w:eastAsia="ru-RU"/>
              </w:rPr>
            </w:pPr>
            <w:r>
              <w:rPr>
                <w:i w:val="false"/>
                <w:sz w:val="20"/>
                <w:szCs w:val="20"/>
                <w:lang w:val="ru-RU" w:eastAsia="ru-RU"/>
              </w:rPr>
              <w:t>ул. Вагн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2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гратиона (ориентир - «Рембыттехник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5,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– ул. Ген. Галиц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43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jc w:val="both"/>
              <w:rPr>
                <w:i w:val="false"/>
                <w:i w:val="false"/>
                <w:sz w:val="20"/>
                <w:szCs w:val="20"/>
                <w:lang w:val="ru-RU" w:eastAsia="ru-RU"/>
              </w:rPr>
            </w:pPr>
            <w:r>
              <w:rPr>
                <w:i w:val="false"/>
                <w:sz w:val="20"/>
                <w:szCs w:val="20"/>
                <w:lang w:val="ru-RU" w:eastAsia="ru-RU"/>
              </w:rPr>
              <w:t>ул. Пролетарская -</w:t>
            </w:r>
          </w:p>
          <w:p>
            <w:pPr>
              <w:pStyle w:val="Heading8"/>
              <w:spacing w:before="240" w:after="60"/>
              <w:jc w:val="both"/>
              <w:rPr>
                <w:i w:val="false"/>
                <w:i w:val="false"/>
                <w:sz w:val="20"/>
                <w:szCs w:val="20"/>
                <w:lang w:val="ru-RU" w:eastAsia="ru-RU"/>
              </w:rPr>
            </w:pPr>
            <w:r>
              <w:rPr>
                <w:i w:val="false"/>
                <w:sz w:val="20"/>
                <w:szCs w:val="20"/>
                <w:lang w:val="ru-RU" w:eastAsia="ru-RU"/>
              </w:rPr>
              <w:t>ул. Ген.Сом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43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мунистическая - ул.П.Мороз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8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енделеева – просп. Поб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  <w:p>
            <w:pPr>
              <w:pStyle w:val="Normal"/>
              <w:jc w:val="center"/>
              <w:rPr/>
            </w:pPr>
            <w:r>
              <w:rPr/>
              <w:t>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2,80</w:t>
            </w:r>
          </w:p>
        </w:tc>
      </w:tr>
      <w:tr>
        <w:trPr>
          <w:trHeight w:val="10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тальная -</w:t>
            </w:r>
          </w:p>
          <w:p>
            <w:pPr>
              <w:pStyle w:val="Normal"/>
              <w:rPr/>
            </w:pPr>
            <w:r>
              <w:rPr/>
              <w:t>пер. Батальный (ориентир - «Аптек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. Невского (ориентир - д. 18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1,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. Суворова - ул. Тбилисская (мини-рын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8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уйбышева, 91а (торговый цент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,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Чкаловск (ориентир- Дом офицер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9,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jc w:val="both"/>
              <w:rPr>
                <w:i w:val="false"/>
                <w:i w:val="false"/>
                <w:sz w:val="20"/>
                <w:szCs w:val="20"/>
                <w:lang w:val="ru-RU" w:eastAsia="ru-RU"/>
              </w:rPr>
            </w:pPr>
            <w:r>
              <w:rPr>
                <w:i w:val="false"/>
                <w:sz w:val="20"/>
                <w:szCs w:val="20"/>
                <w:lang w:val="ru-RU" w:eastAsia="ru-RU"/>
              </w:rPr>
              <w:t>ул. Фрунзе (ориентир - магазин «Александра и К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72,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еленая (ориентир – магазин «Мария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5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71,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рняховского 2 - 4а (ориентир - магазин «Ассоль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rPr/>
            </w:pPr>
            <w:r>
              <w:rPr/>
              <w:t>2018 г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5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7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стровского (ориентир - магазин «Дешев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8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шиностроительная, 60-66 (ориентир - магазин «Дешев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rPr/>
            </w:pPr>
            <w:r>
              <w:rPr/>
              <w:t>2018 г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8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Советский, 202 (ориентир- ТЦ «Лермонтовский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Мира (ориентир –вход в парк «ЦПКи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42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.Маркса – ул. Косм. Паца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75,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асносельская (ориентир – д. 2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7,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лоцкая (район оптовых скла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1,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аводская   (ориентир -д. 1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1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. Ленинский – пл. Калинина (остановка транспорта, четная сторо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8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дп. Емельянова, 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7,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. Кошевого (ориентир - магазин «Копилк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2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. Калинина (ориентир д.2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8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. Ген. Карбышева (ориентир - мини-рын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rPr/>
            </w:pPr>
            <w:r>
              <w:rPr/>
              <w:t>2018 г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50,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асносельская – ул. Белин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8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евская - ул.П.Морозова (ориентир - гастроном №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7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сопарковая (ориентир- магазин «Седьмой континен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35,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л. Нансена (ориентир - д.31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8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русничная</w:t>
            </w:r>
          </w:p>
          <w:p>
            <w:pPr>
              <w:pStyle w:val="Normal"/>
              <w:rPr/>
            </w:pPr>
            <w:r>
              <w:rPr/>
              <w:t>(ориентир - кольцо автобус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5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рамса -</w:t>
            </w:r>
          </w:p>
          <w:p>
            <w:pPr>
              <w:pStyle w:val="Normal"/>
              <w:rPr/>
            </w:pPr>
            <w:r>
              <w:rPr/>
              <w:t>просп. Совет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5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айдара (ориентир- д.117-12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8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айдара (ориентир – магазин «Седьмой континент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76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айдара (ориентир - просп. Советск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87,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арвская (ориентир – магазин «Сосед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5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Дм. Донского - ул. Огар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6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гратиона, 128- ул. Серпуховская,3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30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гратиона (ориентир - д.156-16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rPr/>
            </w:pPr>
            <w:r>
              <w:rPr/>
              <w:t>2018 г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30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н.-лейт. Захарова - ул. Крас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82,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ташева, 4в (ориентир -</w:t>
            </w:r>
          </w:p>
          <w:p>
            <w:pPr>
              <w:pStyle w:val="Normal"/>
              <w:rPr/>
            </w:pPr>
            <w:r>
              <w:rPr/>
              <w:t>магазин «Сосед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1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сп. Ленинский (ориентир – ул. Университетск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для реализации коф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апреля по 30 ноября 2017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23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64,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сп. Ленинский (ориентир – ул. Полоцк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для реализации коф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апреля по 30 но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9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39,9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л. Багратиона – ул. Новый в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для реализации коф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апреля по 30 но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61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72,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л. К. Маркса – ул.  Фестивальная алле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для реализации коф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апреля по 30 но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75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15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л. Ген. Соммера (ориентир – д. 3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Торговая палатка для реализации коф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апреля по 30 но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966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93,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л. Шевченко (ориентир – ул. Пролетарск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для реализации коф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апреля по 30 ноября 2017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2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44,26</w:t>
            </w:r>
          </w:p>
        </w:tc>
      </w:tr>
    </w:tbl>
    <w:p>
      <w:pPr>
        <w:pStyle w:val="Normal"/>
        <w:widowControl w:val="false"/>
        <w:ind w:right="339" w:firstLine="567"/>
        <w:jc w:val="both"/>
        <w:rPr/>
      </w:pPr>
      <w:r>
        <w:rPr>
          <w:b/>
          <w:color w:val="000000"/>
          <w:sz w:val="24"/>
          <w:szCs w:val="24"/>
        </w:rPr>
        <w:t xml:space="preserve">3. Организатор открытого конкурса: </w:t>
      </w:r>
      <w:r>
        <w:rPr>
          <w:color w:val="000000"/>
          <w:sz w:val="24"/>
          <w:szCs w:val="24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widowControl w:val="false"/>
        <w:ind w:right="339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Уполномоченный орган на проведение открытого конкурса:</w:t>
      </w:r>
      <w:r>
        <w:rPr>
          <w:color w:val="000000"/>
          <w:sz w:val="24"/>
          <w:szCs w:val="24"/>
        </w:rPr>
        <w:t xml:space="preserve"> управление экономического развития комитета экономики, финансов и контроля администрации городского округа «Город Калининград».</w:t>
      </w:r>
    </w:p>
    <w:p>
      <w:pPr>
        <w:pStyle w:val="Normal"/>
        <w:widowControl w:val="false"/>
        <w:suppressAutoHyphens w:val="true"/>
        <w:ind w:right="339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Состав конкурсной комиссии по проведению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, определен постановлением главы администрации городского округа «Город Калининград» от 01.04.2010                         № 591 (в ред. от 15.01.2016 № 40)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right="283"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5. </w:t>
      </w:r>
      <w:r>
        <w:rPr>
          <w:sz w:val="24"/>
          <w:szCs w:val="24"/>
        </w:rPr>
        <w:t>Процедура вскрытия конвертов с заявками на участие в открытом конкурсе проводилась                  26 декабря 2016 года по адресу г. Калининград обл., пл. Победы, 1, каб. 253. Начало 10 час. 00 мин. (время калининградское)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Процедура рассмотрения заявок на участие в открытом конкурсе проводилась 11.01.2017 года по адресу: 236035, г. Калининград обл., пл. Победы, 1, каб. 356 с 15 час. 00 мин.                                     до 16 час.10 мин. (время калининградское).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right="339" w:firstLine="540"/>
        <w:jc w:val="both"/>
        <w:rPr/>
      </w:pPr>
      <w:r>
        <w:rPr>
          <w:sz w:val="24"/>
          <w:szCs w:val="24"/>
        </w:rPr>
        <w:t xml:space="preserve">На </w:t>
      </w:r>
      <w:r>
        <w:rPr>
          <w:bCs/>
          <w:sz w:val="24"/>
          <w:szCs w:val="24"/>
        </w:rPr>
        <w:t>заседании</w:t>
      </w:r>
      <w:r>
        <w:rPr>
          <w:sz w:val="24"/>
          <w:szCs w:val="24"/>
        </w:rPr>
        <w:t xml:space="preserve">  конкурсной комиссии по вскрытию конвертов с заявками на участие в конкурсе из 9 (девяти) членов комиссии присутствуют 7 (семь),</w:t>
      </w:r>
      <w:r>
        <w:rPr/>
        <w:t xml:space="preserve"> в том числе:</w:t>
      </w:r>
    </w:p>
    <w:tbl>
      <w:tblPr>
        <w:tblW w:w="1548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0"/>
      </w:tblGrid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</w:tr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еев Г.Е.</w:t>
            </w:r>
          </w:p>
        </w:tc>
      </w:tr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председателя комиссии:</w:t>
            </w:r>
          </w:p>
        </w:tc>
      </w:tr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</w:tr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ет Н.Е.</w:t>
            </w:r>
          </w:p>
        </w:tc>
      </w:tr>
      <w:tr>
        <w:trPr>
          <w:trHeight w:val="447" w:hRule="atLeast"/>
        </w:trPr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</w:tr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</w:tc>
      </w:tr>
      <w:tr>
        <w:trPr/>
        <w:tc>
          <w:tcPr>
            <w:tcW w:w="15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орум имеется.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7. На процедуру рассмотрения заявок на участие в открытом Конкурсе были представлены заявки следующих Претендентов: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564"/>
        <w:gridCol w:w="8"/>
        <w:gridCol w:w="2692"/>
        <w:gridCol w:w="17"/>
        <w:gridCol w:w="2677"/>
        <w:gridCol w:w="1676"/>
      </w:tblGrid>
      <w:tr>
        <w:trPr>
          <w:tblHeader w:val="true"/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омер контактного телефона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-СБОР», лот № 94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6011, г. Калининград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лея Смелых, д. 194, кв. 4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3, 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ыбников, д. 7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амбовская Оксана Александровна,                    лот № 94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ресько Юрий Станиславович,                    лот № 165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Янтарная слеза», лоты №№ 95, 96, 97, 98, 101, 103, 104, 105, 108, 109, 110, 111, 112, 113, 116, 117, 118, 119, 120, 121, 122, 124, 125, 127, 129, 131, 134, 137, 138, 141, 142, 144, 145, 149, 152, 156, 157, 158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4, г. Калининград, ул. Полтавская, д.8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4, г. Калининград, ул. Полтавская, д.8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исов Василий Валерьевич, лот № 94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Вереск»», лоты №№ 96, 97</w:t>
            </w:r>
            <w:r>
              <w:rPr/>
              <w:t xml:space="preserve">, </w:t>
            </w:r>
            <w:r>
              <w:rPr>
                <w:sz w:val="24"/>
                <w:szCs w:val="24"/>
              </w:rPr>
              <w:t>98 ,100, 103, 105, 106, 108, 109, 111, 112, 113, 116, 117, 119, 120, 121, 123, 124, 127, 134, 135, 137, 140, 142, 151, 152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9, г. Калининград, ул. Гакуна, д. 10, кв. 13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9, г. Калининград, ул. Гакуна, д. 10, кв. 13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мелев Максим Владимирович,                                           лот № 30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Ожогина  Вероника Владимировна,                       лот № 14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ОЛДЕН ГРУПП» лоты №№ 9, 10, 14, 30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3, г. Калининград, ул. Ген. Захарова, д. 5, кв. 2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3, г. Калининград, ул. Ген. Захарова, д. 5, кв. 2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алт- Аквалайн» лоты №№ 96, 97, 98, 99, 100, 101, 103, 105, 106, 108, 109, 111, 112, 113, 114, 115, 116, 117, 119, 120, 121, 122, 123, 124, 127, 128, 129, 130, 131, 134, 135, 136,  137, 140, 142, 147, 151, 152, 156, 158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6, г. Калининград, Московский пр-т, д.182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6, г. Калининград, Московский пр-т, д. 182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Беркана плюс» лоты №№ 96, 97, 98, 100, 103, 105, 106, 108, 109, 111, 112, 113, 114, 115, 116, 117, 119, 120, 121, 123, 124, 127, 128, 129, 134, 135, 136, 137, 140, 142, 151, 152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158,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38, г. Калининград, ул. Еловая аллея, д. 27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5, г. Калининград, А. Невского, д. 189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итиТрэйдинг» лот № 9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96, г. Москва, ул. Толбухина, 11, корп. 2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51, г. Москва, ул. Молодогвардейская,                                     д. 23, корп. 1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ольвач Юлия Анатольевна, лоты №№ 9, 10, 14, 30, 61, 62, 89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 Комиссия рассмотрела заявки участников открытого конкурса на соответствие требованиям, установленным конкурсной документацией, и соответствие участников требованиям, установленным действующим законодательством РФ, и приняла решение: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пустить к участию в открытом конкурсе и признать участниками открытого конкурса следующих претендентов:</w:t>
      </w:r>
    </w:p>
    <w:tbl>
      <w:tblPr>
        <w:tblW w:w="10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410"/>
        <w:gridCol w:w="2835"/>
        <w:gridCol w:w="2693"/>
        <w:gridCol w:w="1510"/>
      </w:tblGrid>
      <w:tr>
        <w:trPr>
          <w:tblHeader w:val="true"/>
          <w:trHeight w:val="23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омер контактного телефона</w:t>
            </w:r>
          </w:p>
        </w:tc>
      </w:tr>
      <w:tr>
        <w:trPr>
          <w:trHeight w:val="23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амбовская Оксана Александровна, лот № 9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ресько Юрий Станиславович, лот № 16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Янтарная слеза», лоты №№ 95, 96, 97, 98, 101, 103, 104, 105, 108, 109, 110, 111, 112, 113, 116, 117, 118, 120, 121, 122, 124, 125, 127, 129, 131, 134, 137, 138, 141, 142, 144, 145, 149, 152, 156, 157, 158,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4, г. Калининград, ул. Полтавская, д.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4, г. Калининград, ул. Полтавская, д.8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ИП Кисов Василий Валерьевич, лот                   № 9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Вереск»», лоты №№ 96, 97</w:t>
            </w:r>
            <w:r>
              <w:rPr/>
              <w:t xml:space="preserve">, </w:t>
            </w:r>
            <w:r>
              <w:rPr>
                <w:sz w:val="24"/>
                <w:szCs w:val="24"/>
              </w:rPr>
              <w:t>98 ,100, 103, 105, 106, 108, 109, 111, 112, 113, 116, 117, 119, 120, 121, 123, 124, 127, 134, 137, 140, 142, 151, 152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9, г. Калининград, ул. Гакуна, д. 10, кв. 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9, г. Калининград, ул. Гакуна, д. 10, кв. 1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ИП Шмелев  Максим Владимирович, лот № 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Ожогина  Вероника Владимировна,                       лот № 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ОЛДЕН ГРУПП» лоты №№ 9, 10, 14, 3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3, г. Калининград, ул. Ген. Захарова, д. 5, кв. 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3, г. Калининград, ул. Ген. Захарова, д. 5, кв. 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алт- Аквалайн» лоты №№ 96, 97, 98, 99, 100, 101, 103, 105, 106, 108, 109, 111, 112, 113, 114, 115, 116, 117, 119, 120, 121, 122, 123, 124, 127, 128, 129, 130, 131, 134, 135, 136,  137, 140, 142, 147, 151, 156, 15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6, г. Калининград, Московский пр-т, д.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6, г. Калининград, Московский пр-т, д.18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Беркана плюс» лоты №№ 96, 97, 98, 100, 103, 105, 106, 108, 109, 111, 112, 113, 114, 115, 116, 117, 119, 120, 121, 123, 124, 127, 128, 129, 134, 135, 136, 137, 140, 142, 151, 152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158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38, г. Калининград, ул. Еловая аллея, д. 2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38, г. Калининград, ул. Еловая аллея, д. 27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СитиТрэйдинг» лот № 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96, г. Москва, ул. Толбухина, 11, корп. 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96, г. Москва, ул. Толбухина, 11, корп. 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ольвач Юлия Анатольевна, лоты №№ 9, 10, 14, 30, 61, 62, 8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голосования членов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703"/>
        <w:gridCol w:w="2395"/>
        <w:gridCol w:w="4212"/>
      </w:tblGrid>
      <w:tr>
        <w:trPr>
          <w:trHeight w:val="300" w:hRule="atLeast"/>
        </w:trPr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еев Г.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33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ет Н.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И.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/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7 (сем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8.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связи с несоответствием заявок на участие в конкурсе требованиям, установленным конкурсной документацией, отказать в допуске к участию в конкурсе следующим субъектам предпринимательской деятельност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ОО «А-СБОР» по лоту № 94, т.к. заявка с комплектом документов на участие в конкурсе не соответствует требованиям, установленным подпунктом 2.4.2 пункта 2 раздела I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Общие условия проведения открытого конкурса конкурсной документации (непредставления учредительных документов на участие в конкурсе, предусмотренных  конкурсной документации - Устава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ООО «Янтарная слеза» по лоту № 119, т.к. заявка с комплектом документов на участие в конкурсе не соответствует требованиям, установленным подпунктом 2.4.2 пункта 2 раздела I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Общие условия проведения открытого конкурса конкурсной документации (несоответствие цифровой и прописной информации по критетию «Размер платы за право размещения нестационарного сезонного объекта мелкорозничной торговли и (или) сезонного предприятия общественного питания за 1 кв.м. за 1 день торговли»)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ООО «Вереск» по лоту № 135, т.к. заявка с комплектом документов на участие в конкурсе не соответствует требованиям, установленным подпунктом 2.4.2 пункта 2 раздела I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Общие условия проведения открытого конкурса конкурсной документации (несоответствие цифровой и прописной информации по критетию «Размер платы за право размещения нестационарного сезонного объекта мелкорозничной торговли и (или) сезонного предприятия общественного питания за 1 кв.м. за 1 день торговли»)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ОО «Балт - Аквалайн» по лоту № 152, т.к. заявка с комплектом документов на участие в конкурсе не соответствует требованиям, установленным подпунктом 2.4.2 пункта 2 раздела I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Общие условия проведения открытого конкурса конкурсной документации (сумма перечисленного задатка ниже суммы заявленной организатором конкурс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голосования членов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703"/>
        <w:gridCol w:w="2395"/>
        <w:gridCol w:w="4212"/>
      </w:tblGrid>
      <w:tr>
        <w:trPr>
          <w:trHeight w:val="300" w:hRule="atLeast"/>
        </w:trPr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еев Г.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33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ет Н.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И.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/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7 (сем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3. На основании п. 7.4 Положения о порядке проведения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, утвержденного постановлением главы администрации городского округа «Город Калининград» от 01.04.2010 № 591, в связи с соответствием заявок участников конкурса, допущенных к участию в конкурсе, установленным требованиям, заключить договоры на размещение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 соответствии с критериями, указанными в заявках участников конкурса  по лотам: №№ 61, 62, 89, 95, 99, 104, 110, 118, 125, 130, 138, 141, 144, 145, 147, 149, 157, 165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798"/>
        <w:gridCol w:w="909"/>
        <w:gridCol w:w="2126"/>
        <w:gridCol w:w="2126"/>
        <w:gridCol w:w="1785"/>
        <w:gridCol w:w="1391"/>
      </w:tblGrid>
      <w:tr>
        <w:trPr>
          <w:tblHeader w:val="true"/>
          <w:trHeight w:val="2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о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змещения (адрес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размещения объекта: тип, специализация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1 кв.м. за один день торговли, предложенная участником конкурса, (руб.)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 лота (лотов) за весь период торговли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ольвач Юлия Анатольевна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 – ул. Черняховског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солнцезащитные очки)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3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12,8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ольвач Юлия Анатольевна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 – ул. Черняховског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солнцезащитные очки)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3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12,8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ольвач Юлия Анатольевна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Мира (ориентир - вход в парк «ЦПКиО»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солнцезащитные очки)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2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27,2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Янтарная слеза»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рнаульская - просп. Ленинск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4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996,0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алт-аквалайн»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сп. Московский -                  ул. Ялтинск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740,0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Янтарная слеза»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 (ориентир - д.180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4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996,0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Янтарная слеза»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лея Смелых -ул.З.Космодемья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7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98,0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Янтарная слеза»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240" w:after="60"/>
              <w:jc w:val="both"/>
              <w:rPr/>
            </w:pPr>
            <w:r>
              <w:rPr>
                <w:i w:val="false"/>
                <w:lang w:val="ru-RU" w:eastAsia="ru-RU"/>
              </w:rPr>
              <w:t>ул. Житомирская</w:t>
            </w:r>
            <w:r>
              <w:rPr>
                <w:lang w:val="ru-RU" w:eastAsia="ru-RU"/>
              </w:rPr>
              <w:t xml:space="preserve">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агне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3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002,0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Янтарная слеза»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. Невского (ориентир - д. 180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6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4,0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алт-аквалайн»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еленая (ориентир – магазин «Мария»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40,0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Янтарная слеза»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лоцкая (район оптовых складов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994,0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Янтарная слеза»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дп. Емельянова, 7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4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96,0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Янтарная слеза»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б. Ген. Карбышев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3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02,0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Янтарная слеза»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сельская – ул. Белинског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3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2,0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алт-аквалайн»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сопарковая (ориентир- магазин 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60,0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Янтарная слеза»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руснич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кольцо автобусов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994,0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Янтарная слеза»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гратиона (ориентир - д.156-160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7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98,0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ресько Юрий Станиславович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евченко (ориентир – ул. Пролетарская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для реализации кофе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505,0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голосования членов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703"/>
        <w:gridCol w:w="2485"/>
        <w:gridCol w:w="4603"/>
      </w:tblGrid>
      <w:tr>
        <w:trPr>
          <w:trHeight w:val="300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еев Г.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33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ет Н.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И.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/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7 (сем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. Произвести возврат денежных средств, внесенных в качестве обеспечения заявкок на участие в конкурсе: ООО «А-СБОР» по лоту № 94 в размере 5491,32 руб., ООО «Янтарная слеза»                                    по лоту № 119 в размере 7075,60 руб., ООО «Вереск» по лоту № 135 в размере 8142,40 руб.,                                      ООО «Балт - Аквалайн» по лоту № 152 в размере 2884,73 руб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0. Участникам конкурса в течение 5 рабочих дней внести на расчетный счет Организатора конкурса оплату за право размещения объектов сезонной торговли (с учетом внесенного задатка) и заключить договор на размещение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.</w:t>
      </w:r>
    </w:p>
    <w:p>
      <w:pPr>
        <w:pStyle w:val="TextBodyIndent"/>
        <w:widowControl w:val="false"/>
        <w:numPr>
          <w:ilvl w:val="0"/>
          <w:numId w:val="0"/>
        </w:numPr>
        <w:ind w:left="0" w:right="283" w:firstLine="567"/>
        <w:jc w:val="both"/>
        <w:outlineLvl w:val="0"/>
        <w:rPr/>
      </w:pPr>
      <w:r>
        <w:rPr>
          <w:sz w:val="24"/>
          <w:szCs w:val="24"/>
        </w:rPr>
        <w:t xml:space="preserve">11. Настоящий протокол будет размещен на официальном сайте администрации городского округа «Город Калининград»: </w:t>
      </w:r>
      <w:hyperlink r:id="rId3">
        <w:r>
          <w:rPr>
            <w:rStyle w:val="InternetLink"/>
            <w:sz w:val="24"/>
            <w:szCs w:val="24"/>
            <w:u w:val="none"/>
          </w:rPr>
          <w:t>www.klgd.ru</w:t>
        </w:r>
      </w:hyperlink>
      <w:r>
        <w:rPr>
          <w:sz w:val="24"/>
          <w:szCs w:val="24"/>
        </w:rPr>
        <w:t>.</w:t>
      </w:r>
    </w:p>
    <w:p>
      <w:pPr>
        <w:pStyle w:val="TextBodyIndent"/>
        <w:widowControl w:val="false"/>
        <w:numPr>
          <w:ilvl w:val="0"/>
          <w:numId w:val="0"/>
        </w:numPr>
        <w:ind w:left="0" w:right="283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2. Настоящий протокол подлежит хранению в течение трех лет с даты  рассмотрения заявок на участие в конкурсе.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3 Подписи членов конкурсной комиссии: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700"/>
      </w:tblGrid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ind w:left="34" w:right="339" w:hanging="3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ссии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284" w:right="339" w:hanging="14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ind w:left="34" w:right="339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еев Г.Е.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284" w:right="33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ind w:left="34" w:right="339" w:hanging="34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 председателя:</w:t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284" w:right="33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ind w:left="34" w:right="339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284" w:right="33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ind w:left="-108" w:firstLine="1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widowControl w:val="false"/>
              <w:suppressAutoHyphens w:val="true"/>
              <w:ind w:left="-108" w:firstLine="1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Лелет Н.Е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ind w:left="-108" w:firstLine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И.Т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ind w:left="-108" w:firstLine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ind w:left="-108" w:firstLine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ind w:left="-108" w:firstLine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339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339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851" w:right="425" w:gutter="0" w:header="284" w:top="567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720" w:right="23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52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7">
    <w:lvl w:ilvl="0">
      <w:start w:val="1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i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40"/>
      <w:szCs w:val="40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3">
    <w:name w:val="Îñíîâíîé øðèôò"/>
    <w:qFormat/>
    <w:rPr/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íîìåð ñòðàíèöû"/>
    <w:basedOn w:val="Style13"/>
    <w:qFormat/>
    <w:rPr/>
  </w:style>
  <w:style w:type="character" w:styleId="Style17">
    <w:name w:val="Верхний колонтитул Знак"/>
    <w:basedOn w:val="Style12"/>
    <w:qFormat/>
    <w:rPr/>
  </w:style>
  <w:style w:type="character" w:styleId="2">
    <w:name w:val="Основной текст с отступом 2 Знак"/>
    <w:qFormat/>
    <w:rPr>
      <w:sz w:val="26"/>
    </w:rPr>
  </w:style>
  <w:style w:type="character" w:styleId="PageNumber">
    <w:name w:val="Page Number"/>
    <w:basedOn w:val="Style12"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Знак"/>
    <w:basedOn w:val="Style12"/>
    <w:qFormat/>
    <w:rPr/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HTML">
    <w:name w:val="Клавиатура HTML"/>
    <w:qFormat/>
    <w:rPr>
      <w:rFonts w:ascii="Courier New" w:hAnsi="Courier New" w:eastAsia="Times New Roman" w:cs="Courier New"/>
      <w:sz w:val="20"/>
      <w:szCs w:val="20"/>
    </w:rPr>
  </w:style>
  <w:style w:type="character" w:styleId="Style20">
    <w:name w:val=" Знак Знак Знак Знак Знак Знак Знак Знак Знак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Маркированный список 2"/>
    <w:basedOn w:val="Normal"/>
    <w:qFormat/>
    <w:pPr>
      <w:widowControl w:val="false"/>
      <w:tabs>
        <w:tab w:val="clear" w:pos="708"/>
        <w:tab w:val="left" w:pos="851" w:leader="none"/>
      </w:tabs>
    </w:pPr>
    <w:rPr>
      <w:sz w:val="24"/>
    </w:rPr>
  </w:style>
  <w:style w:type="paragraph" w:styleId="Style23">
    <w:name w:val="Раздел"/>
    <w:basedOn w:val="Normal"/>
    <w:qFormat/>
    <w:pPr>
      <w:numPr>
        <w:ilvl w:val="0"/>
        <w:numId w:val="8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4">
    <w:name w:val="Маркированный список 4"/>
    <w:basedOn w:val="Normal"/>
    <w:qFormat/>
    <w:pPr>
      <w:widowControl w:val="false"/>
      <w:suppressAutoHyphens w:val="true"/>
      <w:ind w:firstLine="540"/>
      <w:jc w:val="both"/>
    </w:pPr>
    <w:rPr>
      <w:sz w:val="24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5"/>
      </w:numPr>
      <w:tabs>
        <w:tab w:val="clear" w:pos="708"/>
      </w:tabs>
      <w:spacing w:before="0" w:after="60"/>
      <w:ind w:left="0" w:hanging="0"/>
      <w:jc w:val="center"/>
      <w:outlineLvl w:val="1"/>
    </w:pPr>
    <w:rPr>
      <w:rFonts w:ascii="Arial" w:hAnsi="Arial" w:cs="Arial"/>
      <w:sz w:val="24"/>
    </w:rPr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  <w:szCs w:val="24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1680" w:leader="none"/>
      </w:tabs>
      <w:suppressAutoHyphens w:val="true"/>
      <w:spacing w:before="0" w:after="60"/>
      <w:ind w:left="1680" w:hanging="0"/>
    </w:pPr>
    <w:rPr>
      <w:b/>
      <w:sz w:val="28"/>
      <w:szCs w:val="24"/>
    </w:rPr>
  </w:style>
  <w:style w:type="paragraph" w:styleId="Style25">
    <w:name w:val="Обычный (веб)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12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bCs/>
      <w:sz w:val="24"/>
      <w:szCs w:val="24"/>
    </w:rPr>
  </w:style>
  <w:style w:type="paragraph" w:styleId="32">
    <w:name w:val="Стиль3"/>
    <w:basedOn w:val="21"/>
    <w:qFormat/>
    <w:pPr>
      <w:widowControl w:val="false"/>
      <w:tabs>
        <w:tab w:val="clear" w:pos="708"/>
        <w:tab w:val="left" w:pos="360" w:leader="none"/>
      </w:tabs>
      <w:suppressAutoHyphens w:val="false"/>
      <w:spacing w:before="0" w:after="0"/>
      <w:ind w:left="283" w:hanging="0"/>
    </w:pPr>
    <w:rPr>
      <w:sz w:val="24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3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8"/>
      <w:szCs w:val="24"/>
    </w:rPr>
  </w:style>
  <w:style w:type="paragraph" w:styleId="15">
    <w:name w:val="Основной текст1"/>
    <w:basedOn w:val="Normal"/>
    <w:qFormat/>
    <w:pPr>
      <w:shd w:fill="FFFFFF" w:val="clear"/>
      <w:spacing w:lineRule="exact" w:line="318" w:before="0" w:after="600"/>
      <w:jc w:val="center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8:55:00Z</dcterms:created>
  <dc:creator>Сеченова</dc:creator>
  <dc:description/>
  <cp:keywords/>
  <dc:language>en-US</dc:language>
  <cp:lastModifiedBy>Медведева</cp:lastModifiedBy>
  <cp:lastPrinted>2017-01-12T11:11:00Z</cp:lastPrinted>
  <dcterms:modified xsi:type="dcterms:W3CDTF">2017-01-12T09:15:00Z</dcterms:modified>
  <cp:revision>70</cp:revision>
  <dc:subject/>
  <dc:title>ПРОТОКОЛ № 2</dc:title>
</cp:coreProperties>
</file>